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ПРОЕКТ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ловой программы Первого Российско-Китайского ЭКСПО - </w:t>
        <w:br/>
        <w:t>Харбинской международной торгово-экономической ярмар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нь российских регионов – презентации инвестиционных и экономических возможностей российских регионов – участников ЭКСПО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зентация Министерства Российской Федерации по развитию Дальнего Востока о возможностях торгово-экономического и инвестиционного сотрудничества с китайскими компаниями на Дальнем Востоке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зентация «Российско-китайское сотрудничество в сфере туризма»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углый стол «Российско-китайское сотрудничество в сфере особых экономических зон»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зентация возможностей экономического сотрудничества в рамках Шанхайской организации сотрудничества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углый стол «Новый этап сотрудничества между российскими компаниями и китайскими предприятиями, построенными при содействии бывшего СССР»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углый стол молодых предпринимателей России и Китая в связи с проведением в 2014-2015 гг. Годов дружественных молодёжных обменов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углый стол «Перспективы российско-китайского сотрудничества в сфере сельского хозяйства»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углый стол «Промежуточные итоги реализации Программы сотрудничества регионов Дальнего Востока и Восточной Сибири Российской Федерации с регионами Северо-Востока КНР (2009-2018 гг.)»</w:t>
      </w:r>
    </w:p>
    <w:p>
      <w:pPr>
        <w:pStyle w:val="Normal"/>
        <w:numPr>
          <w:ilvl w:val="0"/>
          <w:numId w:val="1"/>
        </w:numPr>
        <w:spacing w:lineRule="auto" w:line="360" w:before="0" w:after="8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углый стол «Российско-китайское взаимодействие в сфере лесопереработки»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7:02:00Z</dcterms:created>
  <dc:creator>Крупянко Юлия</dc:creator>
  <dc:description/>
  <cp:keywords/>
  <dc:language>en-US</dc:language>
  <cp:lastModifiedBy>Крупянко Юлия</cp:lastModifiedBy>
  <cp:lastPrinted>2014-04-09T18:43:00Z</cp:lastPrinted>
  <dcterms:modified xsi:type="dcterms:W3CDTF">2014-04-09T08:07:00Z</dcterms:modified>
  <cp:revision>3</cp:revision>
  <dc:subject/>
  <dc:title/>
</cp:coreProperties>
</file>